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57:00Z</dcterms:created>
  <dc:creator>Emma Oosten</dc:creator>
  <dc:description/>
  <cp:keywords>docId:70E41F8FE036E3285472837D78B881E4</cp:keywords>
  <dc:language>en-US</dc:language>
  <cp:lastModifiedBy>Malini Laxminarayan</cp:lastModifiedBy>
  <dcterms:modified xsi:type="dcterms:W3CDTF">2022-05-06T07:57:00Z</dcterms:modified>
  <cp:revision>2</cp:revision>
  <dc:subject/>
  <dc:title/>
</cp:coreProperties>
</file>